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語文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國文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國語文的學習，認識生涯及生命的典範，建立正向價值觀，提高語文自學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各類文本，培養思辨的能力，並能反思內容主題，應用於日常生活中，有效處理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能力吸收新知，並訂定計畫、自主學習．發揮創新精神，增進個人的應變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表情達意，增進閱讀理解，進而提升欣賞及評析文本的能力，並能傾聽他人的需求、理解他人的觀點，達到良性的人我溝通與互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、資訊與各類媒體所提供的素材，進行檢索、統整、解釋及省思，並轉化成生活的能力與素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欣賞文學與相關藝術的能力，並培養創作的興趣，透過對文本的反思與分享，印證生活經驗，提升審美判斷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從中培養道德觀、責任感、同理心，並能觀察生活環境，主動關懷社會，增進對公共議題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國語文學習情境中，與他人合作學習，增進理解、溝通與包容的能力，在生活中建立友善的人際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探索不同文化的內涵，欣賞並尊重各國文化的差異性，了解與關懷多元文化的價值與意義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一學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在國一、國二的語文基礎上，選讀重要的語體文及文言文，使其進一步拓展閱讀視野，增進寫作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從範文教學的過程中，學習聆聽與表達的技巧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由範文認識進一步的修辭技巧，並練習運用於寫作上，使文章能達到言近而旨遠的效果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藉由閱讀選文，認識余光中、李清照、辛棄疾、張曼娟、孟子、韓良露、瓦歷斯．諾幹、吳均、許達然、星新一等重要作家，擴大閱讀層面。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第二學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國一、國二的語文基礎上，選讀重要的語體文及文言文，使其進一步拓展閱讀視野，增進寫作能力，並為會考做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藉由所選範文的內容，領略生活情趣，並在人與自然的和諧互動中，體會出文中含蓄真摯的情感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藉由閱讀選文，認識星新一、郁永河、馬致遠、白樸、米果、藍祖蔚、歐．亨利、黃致凱等重要作家，擴大閱讀層面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戲李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戲李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語文天地、對聯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2:</w:t>
            </w:r>
            <w:r>
              <w:rPr>
                <w:rFonts w:ascii="標楷體" w:hAnsi="標楷體" w:cs="標楷體" w:eastAsia="標楷體"/>
                <w:szCs w:val="24"/>
              </w:rPr>
              <w:t>在人際溝通方面，以書信、便條、對聯等之慣用語彙與書寫格式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語文天地、對聯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複習第一課～語文天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2:</w:t>
            </w:r>
            <w:r>
              <w:rPr>
                <w:rFonts w:ascii="標楷體" w:hAnsi="標楷體" w:cs="標楷體" w:eastAsia="標楷體"/>
                <w:szCs w:val="24"/>
              </w:rPr>
              <w:t>在人際溝通方面，以書信、便條、對聯等之慣用語彙與書寫格式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複習第四課～第六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、與宋元思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4:</w:t>
            </w:r>
            <w:r>
              <w:rPr>
                <w:rFonts w:ascii="標楷體" w:hAnsi="標楷體" w:cs="標楷體" w:eastAsia="標楷體"/>
                <w:szCs w:val="24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、與宋元思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4:</w:t>
            </w:r>
            <w:r>
              <w:rPr>
                <w:rFonts w:ascii="標楷體" w:hAnsi="標楷體" w:cs="標楷體" w:eastAsia="標楷體"/>
                <w:szCs w:val="24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、喂─出來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、喂─出來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複習第七課～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臺灣竹枝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臺灣竹枝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冰箱為何變成食物的墳場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了解世界人口數量增加、糧食供給與營養的永續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冰箱為何變成食物的墳場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複習第一課～第三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了解世界人口數量增加、糧食供給與營養的永續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憶高畑勳：螢火蟲之墓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1: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自傳、簡報、新聞稿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憶高畑勳：螢火蟲之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二十年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1: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自傳、簡報、新聞稿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涯規劃的意義與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二十年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后羿射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3:</w:t>
            </w:r>
            <w:r>
              <w:rPr>
                <w:rFonts w:ascii="標楷體" w:hAnsi="標楷體" w:cs="標楷體" w:eastAsia="標楷體"/>
                <w:szCs w:val="24"/>
              </w:rPr>
              <w:t>在學習應用方面，以簡報、讀書報告、演講稿、劇本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涯規劃的意義與功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后羿射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複習第四課～第六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3:</w:t>
            </w:r>
            <w:r>
              <w:rPr>
                <w:rFonts w:ascii="標楷體" w:hAnsi="標楷體" w:cs="標楷體" w:eastAsia="標楷體"/>
                <w:szCs w:val="24"/>
              </w:rPr>
              <w:t>在學習應用方面，以簡報、讀書報告、演講稿、劇本等格式與寫作方法為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分析快樂、幸福與生命意義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：第一冊～第三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：第四冊～第六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甘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連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全球永續發展之理念並落實於日常生活中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曲經典閱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你在浪費食物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反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世界人權宣言對人權的維護與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黑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培養生涯規劃及執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培養並涵化道德倫理意義於日常生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35:00Z</dcterms:created>
  <dc:creator>user</dc:creator>
  <dc:description/>
  <cp:keywords/>
  <dc:language>en-US</dc:language>
  <cp:lastModifiedBy>User</cp:lastModifiedBy>
  <dcterms:modified xsi:type="dcterms:W3CDTF">2021-06-01T13:36:00Z</dcterms:modified>
  <cp:revision>3</cp:revision>
  <dc:subject/>
  <dc:title/>
</cp:coreProperties>
</file>